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glavlje"/>
        <w:spacing w:lineRule="auto" w:line="240" w:before="60" w:after="20"/>
        <w:jc w:val="both"/>
        <w:rPr>
          <w:rFonts w:ascii="Times New Roman" w:hAnsi="Times New Roman" w:cs="Times New Roman"/>
          <w:sz w:val="24"/>
          <w:szCs w:val="24"/>
        </w:rPr>
      </w:pPr>
      <w:r>
        <w:rPr>
          <w:rFonts w:cs="Times New Roman" w:ascii="Times New Roman" w:hAnsi="Times New Roman"/>
          <w:sz w:val="24"/>
          <w:szCs w:val="24"/>
        </w:rPr>
        <w:t>ŠTA SE DOGAĐA SA ČOVEKOM KAD UMR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40"/>
        <w:rPr/>
      </w:pPr>
      <w:r>
        <w:rPr>
          <w:rFonts w:cs="Times New Roman" w:ascii="Times New Roman" w:hAnsi="Times New Roman"/>
          <w:sz w:val="24"/>
          <w:szCs w:val="24"/>
        </w:rPr>
        <w:t>Govorićemo o temi koja je dosta srodna sa Hristovim vaskrsenjem. U pitanju je veoma kompleksna tema. U Knjizi o Jovu postavlja se jedno pitanje o kojem ćemo mi govoriti. Pitanje je zapisano u 14. poglavlju Knjige o Jovu, 10. stih:</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A čovek umire iznemogao, i kad izdahne čovek, gde je?"</w:t>
      </w:r>
    </w:p>
    <w:p>
      <w:pPr>
        <w:pStyle w:val="Tekst"/>
        <w:spacing w:lineRule="auto" w:line="240"/>
        <w:rPr/>
      </w:pPr>
      <w:r>
        <w:rPr>
          <w:rFonts w:cs="Times New Roman" w:ascii="Times New Roman" w:hAnsi="Times New Roman"/>
          <w:sz w:val="24"/>
          <w:szCs w:val="24"/>
        </w:rPr>
        <w:t>Dakle, kad izdahne čovek, gde je, kuda ide? Šta se zbiva sa čovekom u tom trenutku?</w:t>
      </w:r>
    </w:p>
    <w:p>
      <w:pPr>
        <w:pStyle w:val="Tekst"/>
        <w:spacing w:lineRule="auto" w:line="240"/>
        <w:rPr/>
      </w:pPr>
      <w:r>
        <w:rPr>
          <w:rFonts w:cs="Times New Roman" w:ascii="Times New Roman" w:hAnsi="Times New Roman"/>
          <w:sz w:val="24"/>
          <w:szCs w:val="24"/>
        </w:rPr>
        <w:t>Pre nego što počnemo da razmišljamo o ovoj temi, iznećemo nekoliko osnovnih misli o shvatanjima koja danas postoje u vezi sa konstitucijom čoveka. Dakle, kakva sve shvatanja postoje u filozofiji i teologiji kada je u pitanju konstitucija ljudske ličnosti. Uglavnom, istorijski gledano, postoje tri shvatanja.</w:t>
      </w:r>
    </w:p>
    <w:p>
      <w:pPr>
        <w:pStyle w:val="Tekst"/>
        <w:spacing w:lineRule="auto" w:line="240"/>
        <w:rPr/>
      </w:pPr>
      <w:r>
        <w:rPr>
          <w:rFonts w:cs="Times New Roman" w:ascii="Times New Roman" w:hAnsi="Times New Roman"/>
          <w:sz w:val="24"/>
          <w:szCs w:val="24"/>
        </w:rPr>
        <w:t xml:space="preserve">Prvo shvatanje je takozvana "dihotomija". To je staro shvatanje i ono kaže da se čovek sastoji od dva bitna elementa: od duše i od tela. Ova dva entiteta, telo i duša, suprotni su jedno drugom. Oni su bitno različiti. Jedan autor kaže da su telo i duša kao kap vode i kap ulja; kad čovek umre, ulje ide ulju, a voda ispari ili ide vodi. </w:t>
      </w:r>
    </w:p>
    <w:p>
      <w:pPr>
        <w:pStyle w:val="Tekst"/>
        <w:spacing w:lineRule="auto" w:line="240"/>
        <w:rPr/>
      </w:pPr>
      <w:r>
        <w:rPr>
          <w:rFonts w:cs="Times New Roman" w:ascii="Times New Roman" w:hAnsi="Times New Roman"/>
          <w:sz w:val="24"/>
          <w:szCs w:val="24"/>
        </w:rPr>
        <w:t>Drugo shvatanje koje postoji, koje je takođe zanimljivo, je "trihotomija". Naime, postoje ljudi koji smatraju da postoji telo, duh i duša. Više se ne radi o dva konstitutivna elementa čoveka, nego o tri: telu, duhu i duši. Na primer, Aristotel je govorio da čovek ima duh koji je on nazvao "nus", što znači "razum", da ima dušu, što je za njega bila neka vrsta vitalnosti (to je za njega bio život), i telo koje je samo telo.</w:t>
      </w:r>
    </w:p>
    <w:p>
      <w:pPr>
        <w:pStyle w:val="Tekst"/>
        <w:spacing w:lineRule="auto" w:line="240"/>
        <w:rPr/>
      </w:pPr>
      <w:r>
        <w:rPr>
          <w:rFonts w:cs="Times New Roman" w:ascii="Times New Roman" w:hAnsi="Times New Roman"/>
          <w:sz w:val="24"/>
          <w:szCs w:val="24"/>
        </w:rPr>
        <w:t>Danas postoje i shvatanja koja uče da je čovek načinjen od više osnovnih delova. Ovo shvatanje se zove "polihotomija", što znači "više sastavnih delova". Na primer, današnji autori kažu: "Postoji fizička priroda čoveka, postoji fiziološka dimenzija, postoji anatomska dimenzija u čoveku, postoji duhovna priroda kojoj pripada sociološki aspekt čoveka, racionalni, psihološki, religiozni i tako dalje." To su uglavnom osnovna shvatanja koja postoje.</w:t>
      </w:r>
    </w:p>
    <w:p>
      <w:pPr>
        <w:pStyle w:val="Tekst"/>
        <w:spacing w:lineRule="auto" w:line="240"/>
        <w:rPr/>
      </w:pPr>
      <w:r>
        <w:rPr>
          <w:rFonts w:cs="Times New Roman" w:ascii="Times New Roman" w:hAnsi="Times New Roman"/>
          <w:sz w:val="24"/>
          <w:szCs w:val="24"/>
        </w:rPr>
        <w:t>Ono što je u mnogome uticalo i na sam religiozni svet i na svet uopšte, je učenje starogrčkih filozofa, uključujući prvenstveno velikog grčkog filozofa Platona, koji je živeo u 3. veku pre Hrista. Od Platona pa naovamo, u filozofiji i u dobrom delu hrišćanstva se smatra da postoje dva sveta koja su radikalno različita. Najpre, postoji svet ideja, gde stanuju duše koje su besmrtne. Ovaj svet ideja je savršen, nepromenljiv, neprolazan, večan. Ovo je večni svet. Sa druge strane, postoji i ovaj materijalni svet koji je zao, koji je promenljiv, koji je prolazan, koji je podložan promenama - dakle nesavršen. Duše ili ideje koje stanuju u ovom večnom svetu, kada sagreše nešto u tom svetu, po kazni dolaze i nastanjuju se u ljudsko telo. Dakle, po Platonu, čovek se sastoji od dva bitna elementa, od tela i od duše.</w:t>
      </w:r>
    </w:p>
    <w:p>
      <w:pPr>
        <w:pStyle w:val="Tekst"/>
        <w:spacing w:lineRule="auto" w:line="240"/>
        <w:rPr/>
      </w:pPr>
      <w:r>
        <w:rPr>
          <w:rFonts w:cs="Times New Roman" w:ascii="Times New Roman" w:hAnsi="Times New Roman"/>
          <w:sz w:val="24"/>
          <w:szCs w:val="24"/>
        </w:rPr>
        <w:t>I sam Aristotel kasnije, kao što smo rekli, govorio je da se svi entiteti u svemiru, premda je on više bio empirista, sastoje od "nusa" ili "razuma". To je božanski elemenat ili forma. Ta forma definiše supstancu ili drugi deo koji je prolazan, koji je zao. Dakle, vrlo sličan koncept.</w:t>
      </w:r>
    </w:p>
    <w:p>
      <w:pPr>
        <w:pStyle w:val="Tekst"/>
        <w:spacing w:lineRule="auto" w:line="240"/>
        <w:rPr/>
      </w:pPr>
      <w:r>
        <w:rPr>
          <w:rFonts w:cs="Times New Roman" w:ascii="Times New Roman" w:hAnsi="Times New Roman"/>
          <w:sz w:val="24"/>
          <w:szCs w:val="24"/>
        </w:rPr>
        <w:t>Na primer, kada bismo pitali Platona, da li je drvo koje se nalazi tu napolju realno, šta mislite šta bi on kazao, da li je to drvo realno? Ili za neko cveće, da li je to realno cveće ili nije? On bi rekao: "Nije, naravno. Pravo cveće se nalazi u nama, u duši našoj, a to pravo dolazi iz sveta ideja. Ovo je samo sen, odsjaj."</w:t>
      </w:r>
    </w:p>
    <w:p>
      <w:pPr>
        <w:pStyle w:val="Tekst"/>
        <w:spacing w:lineRule="auto" w:line="240"/>
        <w:rPr/>
      </w:pPr>
      <w:r>
        <w:rPr>
          <w:rFonts w:cs="Times New Roman" w:ascii="Times New Roman" w:hAnsi="Times New Roman"/>
          <w:sz w:val="24"/>
          <w:szCs w:val="24"/>
        </w:rPr>
        <w:t>Spomenućemo ovde poznatu Platonovu priču o pećini. Jedna  grupa ljudi je živela u pećini celi svoj život. Oni nikada nisu bili izvan pećine, nikada nisu znali za neki drugi svet, ali, jednoga dana, jedan od tih ljudi koji je živeo duboko na dnu pećine, uspeo je nekako da izađe iz ove pećine. Kad odjednom, čim je izašao, pred njim je "pukao" horizont, sjajna priroda, pejsaži, sunce, i on je bio oduševljen - iznenađen, ali oduševljen. Posle kraćeg razgledanja odlučio je da se vrati nazad u pećinu i ponovo su se njegove oči prilagođavale na mrak. Uskom stazom je silazio dole i mislio: "Ja moram svojim prijateljima reći da postoji jedan drugi svet, jedan lepši svet, jedan potpuniji svet, jedan bolji svet, sjajni svet." I kad je došao dole, kazao im je: "Otkrio sam nešto izvanredno. Mi smo do sada živeli u jednom nerealnom svetu." I kada im je objasnio svoju ideju, oni su ga pogledali i kazali: "Poludeo je", i onda su ga konačno možda i ubili, po Platonu.</w:t>
      </w:r>
    </w:p>
    <w:p>
      <w:pPr>
        <w:pStyle w:val="Tekst"/>
        <w:spacing w:lineRule="auto" w:line="240"/>
        <w:rPr/>
      </w:pPr>
      <w:r>
        <w:rPr>
          <w:rFonts w:cs="Times New Roman" w:ascii="Times New Roman" w:hAnsi="Times New Roman"/>
          <w:sz w:val="24"/>
          <w:szCs w:val="24"/>
        </w:rPr>
        <w:t>Dakle, Platon tvrdi da smo mi nesvesni postojanja jednog drugog sveta koji postoji, gde stanuju duše koje su večne, koje su neprolazne i koje dolaze u ljudsko telo i nastanjuju se u njega. Platonovo učenje je unešeno u religiju, i u teologiju putem jednog od crkvenih otaca koji ga je najviše voleo. To je bio Augustin. U to vreme, u 4. veku, Augustin je čitao Platona i ta ideja mu se svidela: "Izvanredno, postoje duše koje su večne, a sa druge strane, telo koje je materijalno", i Augustin je tu video srodnost sa biblijskim učenjem.</w:t>
      </w:r>
    </w:p>
    <w:p>
      <w:pPr>
        <w:pStyle w:val="Tekst"/>
        <w:spacing w:lineRule="auto" w:line="240"/>
        <w:rPr/>
      </w:pPr>
      <w:r>
        <w:rPr>
          <w:rFonts w:cs="Times New Roman" w:ascii="Times New Roman" w:hAnsi="Times New Roman"/>
          <w:sz w:val="24"/>
          <w:szCs w:val="24"/>
        </w:rPr>
        <w:t>Tako je ideja o besmrtnosti ljudske duše ušla u hrišćanstvo. Trebalo je onda sačekati 13. vek, da dođe Toma Akvinski, pa da uđe i Aristotel, koga su uglavnom arapski filozofi u srednjem veku čitali i poznavali. Putem spisa Tome Akvinskog i Aristotel će ući u učenje crkve. Toma Akvinski je tako pokušao da pomiri Augustina i Platona - da pomiri njihova učenja. Šta se dogodilo? Augustin je počeo da uči da se, ustvari, čovek sastoji od dva dijametralno različita elementa: od duše i od tela. Ako je duša večna, ona je, dakle, neuništiva - ona je deo božanskog. Potrebno je, onda, pronaći mesto, kada dođe sud Božji, gde će se ona mučiti. Ali, ona se ne može mučiti vremenski, pošto je besmrtna, već se mora mučiti večno, i tako je rođena ideja o paklu.</w:t>
      </w:r>
    </w:p>
    <w:p>
      <w:pPr>
        <w:pStyle w:val="Tekst"/>
        <w:spacing w:lineRule="auto" w:line="240"/>
        <w:rPr/>
      </w:pPr>
      <w:r>
        <w:rPr>
          <w:rFonts w:cs="Times New Roman" w:ascii="Times New Roman" w:hAnsi="Times New Roman"/>
          <w:sz w:val="24"/>
          <w:szCs w:val="24"/>
        </w:rPr>
        <w:t>Kasnije, kada su vremena postala malo manje varvarska, pokazali su se problemi. Koji problemi? Ako je čovek živeo 60 godina i grešio, da li je pravedno da večno ispašta u paklu? Kako pomiriti vreme i večnost? Dakle, za grehe učinjene u vremenu, čovek će ispaštati ili mučiti se večno. To je jedan problem sa kojimu se suočili biblijski teolozi.</w:t>
      </w:r>
    </w:p>
    <w:p>
      <w:pPr>
        <w:pStyle w:val="Tekst"/>
        <w:spacing w:lineRule="auto" w:line="240"/>
        <w:rPr/>
      </w:pPr>
      <w:r>
        <w:rPr>
          <w:rFonts w:cs="Times New Roman" w:ascii="Times New Roman" w:hAnsi="Times New Roman"/>
          <w:sz w:val="24"/>
          <w:szCs w:val="24"/>
        </w:rPr>
        <w:t>Zatim, iza toga, kada su vremena postala još malo manje varvarska, onda su smatrali da postoji i drugi deo, a to je čistilište, tako da će čovek koji sagreši otići u pakao, mučiće se neko vreme, doći će u čistilište, i iz čistilišta će otići u raj. Ali, još uvek je ideja o večnom paklu ostala da postoji u religiji. Međutim, pre nego što analiziramo biblijski tekst, skrenuli bi pažnju da ovde postoje problemi. Ako je istina da će postojati večni pakao i večni raj, to je vraćanje u neznabošto, o čemu ćemo malo kasnije više reći.</w:t>
      </w:r>
    </w:p>
    <w:p>
      <w:pPr>
        <w:pStyle w:val="Tekst"/>
        <w:spacing w:lineRule="auto" w:line="240"/>
        <w:rPr/>
      </w:pPr>
      <w:r>
        <w:rPr>
          <w:rFonts w:cs="Times New Roman" w:ascii="Times New Roman" w:hAnsi="Times New Roman"/>
          <w:sz w:val="24"/>
          <w:szCs w:val="24"/>
        </w:rPr>
        <w:t>A sada ćemo otvoriti prvu stranicu Biblije, i čitaćemo prvo poglavlje 1. Knjige Mojsijeve. Ovde imamo zanimljiv tekst, mi smo ga već čitali nekoliko puta. Prvi stih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U početku stvori Bog nebo i zemlju."</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Ovo je, u stvari, naslov 1. Knjige Mojsijeve. A drugi stih kaže:</w:t>
      </w:r>
    </w:p>
    <w:p>
      <w:pPr>
        <w:pStyle w:val="Tekst"/>
        <w:spacing w:lineRule="auto" w:line="240"/>
        <w:rPr/>
      </w:pPr>
      <w:r>
        <w:rPr>
          <w:rFonts w:cs="Times New Roman" w:ascii="Times New Roman" w:hAnsi="Times New Roman"/>
          <w:sz w:val="24"/>
          <w:szCs w:val="24"/>
        </w:rPr>
        <w:t>"A zemlja beše bez obličja i pusta, i beše tama nad bezdanom, i Duh Božji dizaše se nad vodom."</w:t>
      </w:r>
    </w:p>
    <w:p>
      <w:pPr>
        <w:pStyle w:val="Tekst"/>
        <w:spacing w:lineRule="auto" w:line="240"/>
        <w:rPr/>
      </w:pPr>
      <w:r>
        <w:rPr>
          <w:rFonts w:cs="Times New Roman" w:ascii="Times New Roman" w:hAnsi="Times New Roman"/>
          <w:sz w:val="24"/>
          <w:szCs w:val="24"/>
        </w:rPr>
        <w:t>Zapazimo izraze koji se ovde koriste, odnosno šta je bilo pre nego što je Bog progovorio? Tama, tišina, lice bezdana, eho praznine, zemlja bez obličja i pusta, ništa, a onda odjednom u 3. stihu:</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reče Bog..."</w:t>
      </w:r>
    </w:p>
    <w:p>
      <w:pPr>
        <w:pStyle w:val="Tekst"/>
        <w:spacing w:lineRule="auto" w:line="240"/>
        <w:rPr/>
      </w:pPr>
      <w:r>
        <w:rPr>
          <w:rFonts w:cs="Times New Roman" w:ascii="Times New Roman" w:hAnsi="Times New Roman"/>
          <w:sz w:val="24"/>
          <w:szCs w:val="24"/>
        </w:rPr>
        <w:t xml:space="preserve">Uvek kada Bog govori nešto se događa. </w:t>
      </w:r>
    </w:p>
    <w:p>
      <w:pPr>
        <w:pStyle w:val="Tekst"/>
        <w:spacing w:lineRule="auto" w:line="240"/>
        <w:rPr/>
      </w:pPr>
      <w:r>
        <w:rPr>
          <w:rFonts w:cs="Times New Roman" w:ascii="Times New Roman" w:hAnsi="Times New Roman"/>
          <w:sz w:val="24"/>
          <w:szCs w:val="24"/>
        </w:rPr>
        <w:t>"Dabar Elohim" - "I reče Bog: 'Neka bude svetlost'."</w:t>
      </w:r>
    </w:p>
    <w:p>
      <w:pPr>
        <w:pStyle w:val="Tekst"/>
        <w:spacing w:lineRule="auto" w:line="240"/>
        <w:rPr/>
      </w:pPr>
      <w:r>
        <w:rPr>
          <w:rFonts w:cs="Times New Roman" w:ascii="Times New Roman" w:hAnsi="Times New Roman"/>
          <w:sz w:val="24"/>
          <w:szCs w:val="24"/>
        </w:rPr>
        <w:t>Iz ničega je postalo nešto. I onda se opisuje stvaralačka aktivnost Boga. Odjedanput, eksplozija života. I onda 26. stih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Potom reče Bog: 'Da načinimo čoveka po svom obličju'."</w:t>
      </w:r>
    </w:p>
    <w:p>
      <w:pPr>
        <w:pStyle w:val="Tekst"/>
        <w:spacing w:lineRule="auto" w:line="240"/>
        <w:rPr/>
      </w:pPr>
      <w:r>
        <w:rPr>
          <w:rFonts w:cs="Times New Roman" w:ascii="Times New Roman" w:hAnsi="Times New Roman"/>
          <w:sz w:val="24"/>
          <w:szCs w:val="24"/>
        </w:rPr>
        <w:t>"Da načinimo." Rekli smo ranije da je ovo pluralis deliberacijus, koji govori i aludira na trojstvo. "Da načinimo čoveka po svom obličju" znači: čovek je planirano biće, čovek nije produkt slučaja, na osnovu Biblije, čovek nije proizvod slučajnog sudara molekula, čovek je planirano biće, božanski Savet ga je planirao, Trojstvo ga je planiralo. I 27. stih kaže:</w:t>
      </w:r>
    </w:p>
    <w:p>
      <w:pPr>
        <w:pStyle w:val="Tekst"/>
        <w:spacing w:lineRule="auto" w:line="240"/>
        <w:rPr/>
      </w:pPr>
      <w:r>
        <w:rPr>
          <w:rFonts w:cs="Times New Roman" w:ascii="Times New Roman" w:hAnsi="Times New Roman"/>
          <w:sz w:val="24"/>
          <w:szCs w:val="24"/>
        </w:rPr>
        <w:t>"I stvori Bog čoveka po obličju svojemu, po obličju Božjemu stvori ga, muško i žensko stvori ih."</w:t>
      </w:r>
    </w:p>
    <w:p>
      <w:pPr>
        <w:pStyle w:val="Tekst"/>
        <w:spacing w:lineRule="auto" w:line="240"/>
        <w:rPr/>
      </w:pPr>
      <w:r>
        <w:rPr>
          <w:rFonts w:cs="Times New Roman" w:ascii="Times New Roman" w:hAnsi="Times New Roman"/>
          <w:sz w:val="24"/>
          <w:szCs w:val="24"/>
        </w:rPr>
        <w:t>Da odmah podsetimo na jednu činjenicu, a to je da se ovde koristi reč "ha adam", kada je u pitanju čovek. U reči "ha adam" uključeni su i muški i ženski rod. "Ha adam" nije samo muški rod.</w:t>
      </w:r>
    </w:p>
    <w:p>
      <w:pPr>
        <w:pStyle w:val="Tekst"/>
        <w:spacing w:lineRule="auto" w:line="240"/>
        <w:rPr/>
      </w:pPr>
      <w:r>
        <w:rPr>
          <w:rFonts w:cs="Times New Roman" w:ascii="Times New Roman" w:hAnsi="Times New Roman"/>
          <w:sz w:val="24"/>
          <w:szCs w:val="24"/>
        </w:rPr>
        <w:t>Sada dolazimo u 2. poglavlje, gde se nalazi ključni tekst za razmišljanje u ovom poglavlju - 7. stih. Tekst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stvori Gospod Bog čoveka od praha zemaljskoga, i dunu mu u nos duh životni, i posta čovek duša živa."</w:t>
      </w:r>
    </w:p>
    <w:p>
      <w:pPr>
        <w:pStyle w:val="Tekst"/>
        <w:spacing w:lineRule="auto" w:line="240"/>
        <w:rPr/>
      </w:pPr>
      <w:r>
        <w:rPr>
          <w:rFonts w:cs="Times New Roman" w:ascii="Times New Roman" w:hAnsi="Times New Roman"/>
          <w:sz w:val="24"/>
          <w:szCs w:val="24"/>
        </w:rPr>
        <w:t xml:space="preserve">Bilo bi dobro da ovaj tekst znamo napamet, jer on je ključni. Biblija kaže: "I stvori Gospod Bog čoveka od praha zemaljskoga". Dakle, po Bibliji su postojala dva elementa od kojih je čovek stvoren. Prvo, to je prah zemaljski. "I stvori Gospod Bog čoveka od praha zemaljskoga." Šta zatim piše u Bibliji? "I dunu mu u nos duh životni." U originalu, u jevrejskom tekstu stoji "nišmat haim". Dalje kaže tekst: "I posta čovek duša živa", original kaže "nefeš haja". Da odmah definišemo ove izraze. </w:t>
      </w:r>
    </w:p>
    <w:p>
      <w:pPr>
        <w:pStyle w:val="Tekst"/>
        <w:spacing w:lineRule="auto" w:line="240"/>
        <w:rPr/>
      </w:pPr>
      <w:r>
        <w:rPr>
          <w:rFonts w:cs="Times New Roman" w:ascii="Times New Roman" w:hAnsi="Times New Roman"/>
          <w:sz w:val="24"/>
          <w:szCs w:val="24"/>
        </w:rPr>
        <w:t>Izraz "nišmat haim" ili "duh životni" u Bibliji ne predstavlja neki svesni element. To možemo potvrditi činjenicom da i biljke imaju "nišmat haim", i životinje imaju "nišmat haim". Engleski komentatori i teolozi ovo prevode obično sa "spark of life", što znaši: "iskra života, princip života", nešto što čini neki entitet živim. "Nišmat haim" nije svesni deo, to je iskra života, to je princip života. Možemo reći da je to bio prvi dah koji je Bog udahnuo u nos Adama.</w:t>
      </w:r>
    </w:p>
    <w:p>
      <w:pPr>
        <w:pStyle w:val="Tekst"/>
        <w:spacing w:lineRule="auto" w:line="240"/>
        <w:rPr/>
      </w:pPr>
      <w:r>
        <w:rPr>
          <w:rFonts w:cs="Times New Roman" w:ascii="Times New Roman" w:hAnsi="Times New Roman"/>
          <w:sz w:val="24"/>
          <w:szCs w:val="24"/>
        </w:rPr>
        <w:t xml:space="preserve">"I posta čovek duša živa." U Bibliji duša nije samo jedan deo čoveka. Preko 800 puta u Starom Zavetu se spominje reč "nefeš". "Nefeš" označava celoga čoveka i mi često kažemo: "Koliko duša ovde ima?" Zato u teologiji važi jedan princip, i to je važno da zapamtimo: čovek </w:t>
      </w:r>
      <w:r>
        <w:rPr>
          <w:rFonts w:cs="Times New Roman" w:ascii="Times New Roman" w:hAnsi="Times New Roman"/>
          <w:i/>
          <w:sz w:val="24"/>
          <w:szCs w:val="24"/>
        </w:rPr>
        <w:t>nema</w:t>
      </w:r>
      <w:r>
        <w:rPr>
          <w:rFonts w:cs="Times New Roman" w:ascii="Times New Roman" w:hAnsi="Times New Roman"/>
          <w:sz w:val="24"/>
          <w:szCs w:val="24"/>
        </w:rPr>
        <w:t xml:space="preserve"> dušu, čovek </w:t>
      </w:r>
      <w:r>
        <w:rPr>
          <w:rFonts w:cs="Times New Roman" w:ascii="Times New Roman" w:hAnsi="Times New Roman"/>
          <w:i/>
          <w:sz w:val="24"/>
          <w:szCs w:val="24"/>
        </w:rPr>
        <w:t>je</w:t>
      </w:r>
      <w:r>
        <w:rPr>
          <w:rFonts w:cs="Times New Roman" w:ascii="Times New Roman" w:hAnsi="Times New Roman"/>
          <w:sz w:val="24"/>
          <w:szCs w:val="24"/>
        </w:rPr>
        <w:t xml:space="preserve"> duša. Pitanje je obično: "Da li čovek ima dušu ili nema dušu?" Čovek je duša, on nema dušu, celi čovek je duša. To se dogodilo prilikom stvaranja čoveka.</w:t>
      </w:r>
    </w:p>
    <w:p>
      <w:pPr>
        <w:pStyle w:val="Tekst"/>
        <w:spacing w:lineRule="auto" w:line="240"/>
        <w:rPr/>
      </w:pPr>
      <w:r>
        <w:rPr>
          <w:rFonts w:cs="Times New Roman" w:ascii="Times New Roman" w:hAnsi="Times New Roman"/>
          <w:sz w:val="24"/>
          <w:szCs w:val="24"/>
        </w:rPr>
        <w:t>Šta se događa prilikom smrti? Knjiga propovednikova, 12. poglavlje, 7. stih. Ovde je reč o tome da šta se događa sa čovekom kad umre. Tekst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vrati se prah u zemlju kako je bio, a duh se vrati k Bogu, koji ga je dao."</w:t>
      </w:r>
    </w:p>
    <w:p>
      <w:pPr>
        <w:pStyle w:val="Tekst"/>
        <w:spacing w:lineRule="auto" w:line="240"/>
        <w:rPr/>
      </w:pPr>
      <w:r>
        <w:rPr>
          <w:rFonts w:cs="Times New Roman" w:ascii="Times New Roman" w:hAnsi="Times New Roman"/>
          <w:sz w:val="24"/>
          <w:szCs w:val="24"/>
        </w:rPr>
        <w:t>Dakle, kad čovek umre, prah se vraća u zemlju, duh se vraća Bogu koji ga je dao, a šta je sa dušom? Navešćemo jedan primer da bismo lakše razumeli odgovor na ovo pitanje. Zamislimo da imamo jedan sanduk koji se sastoji od dasaka i eksera. Ako rastavimo ovaj sanduk i stavimo daske na jednu stranu, a eksere na drugu stranu, gde je sanduk?</w:t>
      </w:r>
    </w:p>
    <w:p>
      <w:pPr>
        <w:pStyle w:val="Tekst"/>
        <w:spacing w:lineRule="auto" w:line="240"/>
        <w:rPr/>
      </w:pPr>
      <w:r>
        <w:rPr>
          <w:rFonts w:cs="Times New Roman" w:ascii="Times New Roman" w:hAnsi="Times New Roman"/>
          <w:sz w:val="24"/>
          <w:szCs w:val="24"/>
        </w:rPr>
        <w:t xml:space="preserve">Hajde dalje da čitamo, šta Biblija kaže, šta se događa sa čovekom kad umre. Psalmi Davidovi, 94. poglavlje, 17. stih: </w:t>
      </w:r>
    </w:p>
    <w:p>
      <w:pPr>
        <w:pStyle w:val="Tekst"/>
        <w:spacing w:lineRule="auto" w:line="240"/>
        <w:rPr/>
      </w:pPr>
      <w:r>
        <w:rPr>
          <w:rFonts w:cs="Times New Roman" w:ascii="Times New Roman" w:hAnsi="Times New Roman"/>
          <w:sz w:val="24"/>
          <w:szCs w:val="24"/>
        </w:rPr>
        <w:t>"Kad mi Gospod ne bi bio pomoćnik, brzo bi se duša moja preselila onamo gde se muči."</w:t>
      </w:r>
    </w:p>
    <w:p>
      <w:pPr>
        <w:pStyle w:val="Tekst"/>
        <w:spacing w:lineRule="auto" w:line="240"/>
        <w:rPr/>
      </w:pPr>
      <w:r>
        <w:rPr>
          <w:rFonts w:cs="Times New Roman" w:ascii="Times New Roman" w:hAnsi="Times New Roman"/>
          <w:sz w:val="24"/>
          <w:szCs w:val="24"/>
        </w:rPr>
        <w:t xml:space="preserve">Šta znači ova reč koju je Daničić preveo - "muči"? Gde se muči, gde se ćuti, gde je tišina. Dobro je da spomenemo činjenicu da se u Bibliji nigde ne spominje reč "pakao". U našem prevodu ćemo naći na mnogo mesta reč "pakao", međutim, u originalnom tekstu, u jevrejskom tekstu stoji reč "šeol". "Šeol" je mesto mrtvih, mesto tišine, mesto mraka, mesto gde prestaju sve ljudske aktivnosti. To je "šeol". U Novom Zavetu se koristi reč "hades" ili "ad", i mi tako kažemo. Vuk Karadžić je stalno tu reč prevodio sa "pakao". Dakle, u originalu ne postoji reč "pakao". I "had" ili "ad" u grčkom jeziku, je mesto gde prestaju sve ljudske aktivnosti. Zato psalmista kaže: "Kad mi Gospod ne bi bio pomoćnik, brzo bi se duša moja preselila onamo gde se ćuti", gde je tišina, gde prestaju sve aktivnosti. </w:t>
      </w:r>
    </w:p>
    <w:p>
      <w:pPr>
        <w:pStyle w:val="Tekst"/>
        <w:spacing w:lineRule="auto" w:line="240"/>
        <w:rPr/>
      </w:pPr>
      <w:r>
        <w:rPr>
          <w:rFonts w:cs="Times New Roman" w:ascii="Times New Roman" w:hAnsi="Times New Roman"/>
          <w:sz w:val="24"/>
          <w:szCs w:val="24"/>
        </w:rPr>
        <w:t>U 115. Psalmu, 17. stihu, kaže se: "Nećete mrtvi hvaliti, Gospode, niti oni koji siđu onamo gde se muči."</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Dakle, mrtvi su na mestu gde je tišina. Hajdemo dalje, 146. Psalam, 4. stih:</w:t>
      </w:r>
    </w:p>
    <w:p>
      <w:pPr>
        <w:pStyle w:val="Tekst"/>
        <w:spacing w:lineRule="auto" w:line="240"/>
        <w:rPr/>
      </w:pPr>
      <w:r>
        <w:rPr>
          <w:rFonts w:cs="Times New Roman" w:ascii="Times New Roman" w:hAnsi="Times New Roman"/>
          <w:sz w:val="24"/>
          <w:szCs w:val="24"/>
        </w:rPr>
        <w:t>"Iziđe iz njega duh, i vrati se u zemlju svoju; taj dan propadnu sve pomisli njegove."</w:t>
      </w:r>
    </w:p>
    <w:p>
      <w:pPr>
        <w:pStyle w:val="Tekst"/>
        <w:spacing w:lineRule="auto" w:line="240"/>
        <w:rPr/>
      </w:pPr>
      <w:r>
        <w:rPr>
          <w:rFonts w:cs="Times New Roman" w:ascii="Times New Roman" w:hAnsi="Times New Roman"/>
          <w:sz w:val="24"/>
          <w:szCs w:val="24"/>
        </w:rPr>
        <w:t>Dakle, tekst ne kaže da kad čovek umre, da duša odlazi u raj ili u pakao. Psalmista kaže: "Iziđe duh iz njega i vrati se u zemlju svoju, taj dan propadnu sve pomisli njegove."</w:t>
      </w:r>
    </w:p>
    <w:p>
      <w:pPr>
        <w:pStyle w:val="Tekst"/>
        <w:spacing w:lineRule="auto" w:line="240"/>
        <w:rPr/>
      </w:pPr>
      <w:r>
        <w:rPr>
          <w:rFonts w:cs="Times New Roman" w:ascii="Times New Roman" w:hAnsi="Times New Roman"/>
          <w:sz w:val="24"/>
          <w:szCs w:val="24"/>
        </w:rPr>
        <w:t>Idemo ponovo u Knjigu propovednikovu, i čitaćemo nekoliko različitih tekstova da bismo dobili pravilno razumevanje biblijskog učenja o tome šta se dešava sa čovekom kad umre. Knjiga propovednikova, 9. poglavlje, 5. i 6. stih. Ovo je vrlo važan tekst:</w:t>
      </w:r>
    </w:p>
    <w:p>
      <w:pPr>
        <w:pStyle w:val="Tekst"/>
        <w:spacing w:lineRule="auto" w:line="240"/>
        <w:rPr/>
      </w:pPr>
      <w:r>
        <w:rPr>
          <w:rFonts w:cs="Times New Roman" w:ascii="Times New Roman" w:hAnsi="Times New Roman"/>
          <w:sz w:val="24"/>
          <w:szCs w:val="24"/>
        </w:rPr>
        <w:t>"Jer živi znaju da će umreti, a mrtvi ne znaju ništa, niti im ima plate, jer im se spomen zaboravio. I ljubavi njihove i mržnje njihove i zavisti njihove nestalo je, i više nemaju dela nigda ni u čemu što biva pod suncem."</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deseti stih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Sve što ti dođe na ruku da činiš, čini po mogućnosti svojoj, jer nema rada ni mišljenja ni znanja ni mudrosti u grobu u koji ideš."</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Znači, propovednik ne kaže da čovek, kad umre, ide u raj ili u pakao. Propovednik kaže da čovek odlazi u grob.</w:t>
      </w:r>
    </w:p>
    <w:p>
      <w:pPr>
        <w:pStyle w:val="Tekst"/>
        <w:spacing w:lineRule="auto" w:line="240"/>
        <w:rPr/>
      </w:pPr>
      <w:r>
        <w:rPr>
          <w:rFonts w:cs="Times New Roman" w:ascii="Times New Roman" w:hAnsi="Times New Roman"/>
          <w:sz w:val="24"/>
          <w:szCs w:val="24"/>
        </w:rPr>
        <w:t>Knjiga proroka Danila, još jedan tekst iz Starog Zaveta, 12. poglavlje, 2. stih:</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mnogo onih koji spavaju u prahu zemaljskom probudiće se, jedni na život večni, a drugi na sramotu i prekor večni."</w:t>
      </w:r>
    </w:p>
    <w:p>
      <w:pPr>
        <w:pStyle w:val="Tekst"/>
        <w:spacing w:lineRule="auto" w:line="240"/>
        <w:rPr/>
      </w:pPr>
      <w:r>
        <w:rPr>
          <w:rFonts w:cs="Times New Roman" w:ascii="Times New Roman" w:hAnsi="Times New Roman"/>
          <w:sz w:val="24"/>
          <w:szCs w:val="24"/>
        </w:rPr>
        <w:t>Znači, kada Isus dođe, kada Mesija dođe, Danilo kaže: "Mnogo onih koji spavaju u prahu zemaljskom probudiće se." Biblija smrt upoređuje sa snom. Čovek u trenutku smrti prelazi u nesvesno stanje i čeka dan Hristovog drugog dolaska, sudnji dan, dan vaskrsenja. Međutim, to je isti trenutak: ako čovek umre, prelazi u jedno nesvesno stanje, a sledeći trenutak otvara svoje oči. Za njega tu ne postoji nikakav period vremena.</w:t>
      </w:r>
    </w:p>
    <w:p>
      <w:pPr>
        <w:pStyle w:val="Tekst"/>
        <w:spacing w:lineRule="auto" w:line="240"/>
        <w:rPr/>
      </w:pPr>
      <w:r>
        <w:rPr>
          <w:rFonts w:cs="Times New Roman" w:ascii="Times New Roman" w:hAnsi="Times New Roman"/>
          <w:sz w:val="24"/>
          <w:szCs w:val="24"/>
        </w:rPr>
        <w:t>Kada smo već u Knjizi proroka Danila, u 12. poglavlju, 13. stih kaže: "A ti idi ka kraju", reč je o Danilu, "i počivaćeš i ostaćeš na delu svom do svršetka svojih dana". "Spavaćeš do kraja vremena", kaže drugi prevod. Dakle, kad čovek umre, po Bibliji, on se nalazi u stanju neke vrste sna.</w:t>
      </w:r>
    </w:p>
    <w:p>
      <w:pPr>
        <w:pStyle w:val="Tekst"/>
        <w:spacing w:lineRule="auto" w:line="240"/>
        <w:rPr/>
      </w:pPr>
      <w:r>
        <w:rPr>
          <w:rFonts w:cs="Times New Roman" w:ascii="Times New Roman" w:hAnsi="Times New Roman"/>
          <w:sz w:val="24"/>
          <w:szCs w:val="24"/>
        </w:rPr>
        <w:t xml:space="preserve">To je Stari Zavet, možda Novi Zavet uči nešto drugo. Idemo sada u Jevanđelje po Jovanu, u 11. poglavlje, tekst koji smo čitali u nekom od prošlih poglavlja. Reč je o Lazaru, Hristovom prijatelju. Čitaćemo 11. stih i nadalje: </w:t>
      </w:r>
    </w:p>
    <w:p>
      <w:pPr>
        <w:pStyle w:val="Tekst"/>
        <w:spacing w:lineRule="auto" w:line="240"/>
        <w:rPr/>
      </w:pPr>
      <w:r>
        <w:rPr>
          <w:rFonts w:cs="Times New Roman" w:ascii="Times New Roman" w:hAnsi="Times New Roman"/>
          <w:sz w:val="24"/>
          <w:szCs w:val="24"/>
        </w:rPr>
        <w:t>"Ovo kaza i potom reče im: 'Lazar, naš prijatelj, zaspa, nego idem da ga probudim.' Onda mu rekoše učenici njegovi: 'Gospode, ako je zaspao, ustaće.' A Isus im reče za smrt njegovu, a oni mišljahu da govori za spavanje sna."</w:t>
      </w:r>
    </w:p>
    <w:p>
      <w:pPr>
        <w:pStyle w:val="Tekst"/>
        <w:spacing w:lineRule="auto" w:line="240"/>
        <w:rPr/>
      </w:pPr>
      <w:r>
        <w:rPr>
          <w:rFonts w:cs="Times New Roman" w:ascii="Times New Roman" w:hAnsi="Times New Roman"/>
          <w:sz w:val="24"/>
          <w:szCs w:val="24"/>
        </w:rPr>
        <w:t>Dakle, Hristos smrt upoređuje sa snom. To nije jedini slučaj u Novom Zavetu. Recimo, u Jevanđelju po Luci, 8. poglavlje, 52. stih i nadalje, govori se o devojci koja je umrla. Tekst kaže:</w:t>
      </w:r>
    </w:p>
    <w:p>
      <w:pPr>
        <w:pStyle w:val="Tekst"/>
        <w:spacing w:lineRule="auto" w:line="240"/>
        <w:rPr/>
      </w:pPr>
      <w:r>
        <w:rPr>
          <w:rFonts w:cs="Times New Roman" w:ascii="Times New Roman" w:hAnsi="Times New Roman"/>
          <w:sz w:val="24"/>
          <w:szCs w:val="24"/>
        </w:rPr>
        <w:t>"Svi plakahu i jaukahu za njom, a On reče: 'Ne plačite, nije umr-la nego spava.' I potsmevahu mu se znajući da je umrla. A on izagnavši sve uze je za ruku, i zovnu govoreći: 'Devojko! Ustani!' I povrati se duh njezin, i ustade odmah."</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Dakle, i u ovom slučaju, i u ovom tekstu, Hristos je smrt uporedio sa snom. U knjizi Dela apostolska, 13. poglavlje, nalazimo vrlo bitan tekst. 36. stih kaže:</w:t>
      </w:r>
    </w:p>
    <w:p>
      <w:pPr>
        <w:pStyle w:val="Tekst"/>
        <w:spacing w:lineRule="auto" w:line="240"/>
        <w:rPr/>
      </w:pPr>
      <w:r>
        <w:rPr>
          <w:rFonts w:cs="Times New Roman" w:ascii="Times New Roman" w:hAnsi="Times New Roman"/>
          <w:sz w:val="24"/>
          <w:szCs w:val="24"/>
        </w:rPr>
        <w:t>"Jer David posluživši rodu svojemu po volji Božjoj umrije, i metnuše ga kod otaca njegovih, i vide truhljenje."</w:t>
      </w:r>
    </w:p>
    <w:p>
      <w:pPr>
        <w:pStyle w:val="Tekst"/>
        <w:spacing w:lineRule="auto" w:line="240"/>
        <w:rPr/>
      </w:pPr>
      <w:r>
        <w:rPr>
          <w:rFonts w:cs="Times New Roman" w:ascii="Times New Roman" w:hAnsi="Times New Roman"/>
          <w:sz w:val="24"/>
          <w:szCs w:val="24"/>
        </w:rPr>
        <w:t xml:space="preserve">Reč je o Davidu, najvećem jevrejskom caru koji je ikad postojao. David je umro, pogrebli su ga i on čeka u grobu. </w:t>
      </w:r>
    </w:p>
    <w:p>
      <w:pPr>
        <w:pStyle w:val="Tekst"/>
        <w:spacing w:lineRule="auto" w:line="240"/>
        <w:rPr/>
      </w:pPr>
      <w:r>
        <w:rPr>
          <w:rFonts w:cs="Times New Roman" w:ascii="Times New Roman" w:hAnsi="Times New Roman"/>
          <w:sz w:val="24"/>
          <w:szCs w:val="24"/>
        </w:rPr>
        <w:t>U Prvoj Poslanica Solunjanima, 4. poglavlju, 13. stih i nadalje:</w:t>
      </w:r>
    </w:p>
    <w:p>
      <w:pPr>
        <w:pStyle w:val="Tekst"/>
        <w:spacing w:lineRule="auto" w:line="240"/>
        <w:rPr/>
      </w:pPr>
      <w:r>
        <w:rPr>
          <w:rFonts w:cs="Times New Roman" w:ascii="Times New Roman" w:hAnsi="Times New Roman"/>
          <w:sz w:val="24"/>
          <w:szCs w:val="24"/>
        </w:rPr>
        <w:t xml:space="preserve">"Neću vam pak zatajiti, za one koji su umrli, da ne žalimo kao i ostali koji nemaju nada. Jer ako verujemo da Isus umre i vaskrse, tako će Bog i one koji su umrli u Isusu dovesti s njim. Jer vam ovo kazujemo rečju Gospodnjom da mi koji živimo i ostanemo za dolazak Gospodnji, nećemo preteći onijeh koji su pomrli." </w:t>
      </w:r>
    </w:p>
    <w:p>
      <w:pPr>
        <w:pStyle w:val="Tekst"/>
        <w:spacing w:lineRule="auto" w:line="240"/>
        <w:rPr/>
      </w:pPr>
      <w:r>
        <w:rPr>
          <w:rFonts w:cs="Times New Roman" w:ascii="Times New Roman" w:hAnsi="Times New Roman"/>
          <w:sz w:val="24"/>
          <w:szCs w:val="24"/>
        </w:rPr>
        <w:t>Dakle, ljudi u Solunu su izgubili neke od svojih milih i dragih, i verovali su da će oni kasnije možda biti spašeni. Pavle kaže: "Nemojte se brinuti, mi nećemo preteći njih", jer evo šta kaže u 16. i 17. stihu:</w:t>
      </w:r>
    </w:p>
    <w:p>
      <w:pPr>
        <w:pStyle w:val="Tekst"/>
        <w:spacing w:lineRule="auto" w:line="240"/>
        <w:rPr/>
      </w:pPr>
      <w:r>
        <w:rPr>
          <w:rFonts w:cs="Times New Roman" w:ascii="Times New Roman" w:hAnsi="Times New Roman"/>
          <w:sz w:val="24"/>
          <w:szCs w:val="24"/>
        </w:rPr>
        <w:t>"Jer će sam Gospod sa zapovešću, s glasom arhanđelovijem, i s trubom Božijom sići s neba, i mrtvi u Hristu vaskrsnuće najpre. A potom mi živi koji smo ostali, zajedno s njima, bićemo uzeti u oblake na susret Gospodu na nebo, i tako ćemo svagda s Gospodom biti."</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Dakle, Pavle kaže: "Nemojte se brinuti, oni koji su u grobovima vaskrsnuće, mi ćemo biti preobraženi i zajedno ćemo s Gospodom krenuti na nebo."</w:t>
      </w:r>
    </w:p>
    <w:p>
      <w:pPr>
        <w:pStyle w:val="Tekst"/>
        <w:spacing w:lineRule="auto" w:line="240"/>
        <w:rPr/>
      </w:pPr>
      <w:r>
        <w:rPr>
          <w:rFonts w:cs="Times New Roman" w:ascii="Times New Roman" w:hAnsi="Times New Roman"/>
          <w:sz w:val="24"/>
          <w:szCs w:val="24"/>
        </w:rPr>
        <w:t>Postoji jedan sjajan tekst u Jevanđelju po Jovanu, u 5. poglavlju, koji je sličan onom tekstu u knjizi proroka Danila - 28. i 29. stih:</w:t>
      </w:r>
    </w:p>
    <w:p>
      <w:pPr>
        <w:pStyle w:val="Tekst"/>
        <w:spacing w:lineRule="auto" w:line="240"/>
        <w:rPr/>
      </w:pPr>
      <w:r>
        <w:rPr>
          <w:rFonts w:cs="Times New Roman" w:ascii="Times New Roman" w:hAnsi="Times New Roman"/>
          <w:sz w:val="24"/>
          <w:szCs w:val="24"/>
        </w:rPr>
        <w:t>"Ne divite se ovome, jer ide čas u koji će svi koji su u grobovima čuti glas Sina Božijega. I izići će koji su činili dobro u vaskrsenje života, a koji su činili zlo u vaskrsenije suda."</w:t>
      </w:r>
    </w:p>
    <w:p>
      <w:pPr>
        <w:pStyle w:val="Tekst"/>
        <w:spacing w:lineRule="auto" w:line="240"/>
        <w:rPr/>
      </w:pPr>
      <w:r>
        <w:rPr>
          <w:rFonts w:cs="Times New Roman" w:ascii="Times New Roman" w:hAnsi="Times New Roman"/>
          <w:sz w:val="24"/>
          <w:szCs w:val="24"/>
        </w:rPr>
        <w:t>To su Hristove reči koje je zapisao Jovan u svom Jevanđelju. Dakle, postoji dan, dan sudnji, dan kada će Bog suditi ljudima, tada će svi koji su u grobovima čuti glas sina Božjega i zbiće se, saznali smo, dva vaskrsenja: vaskrsenje života i vaskrsenje smrti.</w:t>
      </w:r>
    </w:p>
    <w:p>
      <w:pPr>
        <w:pStyle w:val="Tekst"/>
        <w:spacing w:lineRule="auto" w:line="240"/>
        <w:rPr/>
      </w:pPr>
      <w:r>
        <w:rPr>
          <w:rFonts w:cs="Times New Roman" w:ascii="Times New Roman" w:hAnsi="Times New Roman"/>
          <w:sz w:val="24"/>
          <w:szCs w:val="24"/>
        </w:rPr>
        <w:t>Rezimiraćemo još jedanput celu misao. Dakle, čovek je stvoren od praha zemaljskoga, Bog je udahnuo u čoveka duh životni i čovek je postao duša živa. Kad čovek umre, prah se vraća u zemlju, duh ili taj princip života, iskra života, vraća se Bogu. Čovek postoji samo u Božjem sećanju, i to je dovoljno, da ga se Bog seća. Bog o njemu ima sve informacije i kada bude došao sud Božji, kada Hristos po drugi put bude došao, dogodiće se vaskrsenje, vaskrsenje mrtvih, i tada će svi ljudi doći na sud Božji - tada će primiti nagradu ili kaznu.</w:t>
      </w:r>
    </w:p>
    <w:p>
      <w:pPr>
        <w:pStyle w:val="Tekst"/>
        <w:spacing w:lineRule="auto" w:line="240"/>
        <w:rPr/>
      </w:pPr>
      <w:r>
        <w:rPr>
          <w:rFonts w:cs="Times New Roman" w:ascii="Times New Roman" w:hAnsi="Times New Roman"/>
          <w:sz w:val="24"/>
          <w:szCs w:val="24"/>
        </w:rPr>
        <w:t>U slučaju ako prihvatimo činjenicu da postoji večni pakao i večno čistilište, onda se vraćamo u mnogoboštvo, jer šta to znači? To znači da su zlo i dobro dva večna principa. Ako na jednom kraju svemira bude postojalo zlo, a na drugom bude postojalo dobro, kakav će to svemir i život u njemu biti? To je upravo neznabožačko učenje, mitraističko ili persijsko učenje, da postoje dva večna principa, što znači dva večna boga. Na osnovu Biblije, mi smo o tom govorili u nekom od predhodnih poglavlja, zlo nije večna realnost, zlo je greh, uljez u ljudsku realnost, greh ima svoj početak i imaće svoj kraj. Jedino je dobro, to jest Bog, večni princip.</w:t>
      </w:r>
    </w:p>
    <w:p>
      <w:pPr>
        <w:pStyle w:val="Tekst"/>
        <w:spacing w:lineRule="auto" w:line="240"/>
        <w:rPr/>
      </w:pPr>
      <w:r>
        <w:rPr>
          <w:rFonts w:cs="Times New Roman" w:ascii="Times New Roman" w:hAnsi="Times New Roman"/>
          <w:sz w:val="24"/>
          <w:szCs w:val="24"/>
        </w:rPr>
        <w:t>Još jednu važnu misao želimo da iznesemo. Kada je zmija,  koja je bila medijum Sotone, u Edemskom vrtu razgovarala sa Evom, šta je kazala Evi? "Nećete vi umreti", tako je prvi put lansirana ideja da je čovek besmrtno biće. Biblijsko učenje je sledeće: čovek ima takozvanu "uslovnu besmrtnost". Šta to znači? Čovek može večno živeti, čovek nije stvoren da umre. Jedan sveštenik je na sahrani kazao jednu zanimljivu misao, lepu misao:</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Čoveku se čini da je smrt samo deo drugih ljudi, a ne i njega samoga."</w:t>
      </w:r>
    </w:p>
    <w:p>
      <w:pPr>
        <w:pStyle w:val="Tekst"/>
        <w:spacing w:lineRule="auto" w:line="240"/>
        <w:rPr/>
      </w:pPr>
      <w:r>
        <w:rPr>
          <w:rFonts w:cs="Times New Roman" w:ascii="Times New Roman" w:hAnsi="Times New Roman"/>
          <w:sz w:val="24"/>
          <w:szCs w:val="24"/>
        </w:rPr>
        <w:t xml:space="preserve">I to je velika istina. Mi nismo stvoreni da umremo, čovek je stvoren da živi. Smrt ili zlo je jedan neprirodni entitet koji je ušao u ljudsku realnost, ali čovek nikad sam u sebi neće imati besmrtnost. Čovek ima uslovnu besmrtnost, on može večno živeti. Čovek može večno živeti pod jednim uslovom, da nikada ne kida vezu sa Bogom. U Bibliji jasno piše da Bog jedini ima besmrtnost, i mi ćemo čitati taj tekst. Znači, čovek može večno živeti pod uslovom da živi u zajednici sa Bogom. </w:t>
      </w:r>
    </w:p>
    <w:p>
      <w:pPr>
        <w:pStyle w:val="Tekst"/>
        <w:spacing w:lineRule="auto" w:line="240"/>
        <w:rPr/>
      </w:pPr>
      <w:r>
        <w:rPr>
          <w:rFonts w:cs="Times New Roman" w:ascii="Times New Roman" w:hAnsi="Times New Roman"/>
          <w:sz w:val="24"/>
          <w:szCs w:val="24"/>
        </w:rPr>
        <w:t>Poslušajmo apostola Pavla, koji govori o Bogu, to je 1. Poslanica Timotiju, 6. poglavlje, 16. stih:</w:t>
      </w:r>
    </w:p>
    <w:p>
      <w:pPr>
        <w:pStyle w:val="Tekst"/>
        <w:spacing w:lineRule="auto" w:line="240"/>
        <w:rPr/>
      </w:pPr>
      <w:r>
        <w:rPr>
          <w:rFonts w:cs="Times New Roman" w:ascii="Times New Roman" w:hAnsi="Times New Roman"/>
          <w:sz w:val="24"/>
          <w:szCs w:val="24"/>
        </w:rPr>
        <w:t>"...koji sam ima besmrtnost."</w:t>
      </w:r>
    </w:p>
    <w:p>
      <w:pPr>
        <w:pStyle w:val="Tekst"/>
        <w:spacing w:lineRule="auto" w:line="240"/>
        <w:rPr/>
      </w:pPr>
      <w:r>
        <w:rPr>
          <w:rFonts w:cs="Times New Roman" w:ascii="Times New Roman" w:hAnsi="Times New Roman"/>
          <w:sz w:val="24"/>
          <w:szCs w:val="24"/>
        </w:rPr>
        <w:t>Šta to znači, drugim rečima? Ako čitamo neki drugi prevod on će glasiti ovako: "Koji jedini ima besmrtnost." On, Bog, jedini, "koji sam (jedini) ima besmrtnost i živi u svetlosti kojoj se ne može pristupiti, kojega niko od ljudi nije video, niti ga može videti, kojemu čast i država večna. Amin."</w:t>
      </w:r>
    </w:p>
    <w:p>
      <w:pPr>
        <w:pStyle w:val="Tekst"/>
        <w:spacing w:lineRule="auto" w:line="240"/>
        <w:rPr/>
      </w:pPr>
      <w:r>
        <w:rPr>
          <w:rFonts w:cs="Times New Roman" w:ascii="Times New Roman" w:hAnsi="Times New Roman"/>
          <w:sz w:val="24"/>
          <w:szCs w:val="24"/>
        </w:rPr>
        <w:t>Dakle, Bog jedini ima besmrtnost, a čovek ima uslovnu besmrtnost, i on može večno živeti pod uslovom da živi u zajednici sa Bogom. Šta znači biti čovek? Biti čovek znači obećati nešto. Kome obećati? Bogu. Biti Bog, znači biti u stanju zaveta prema čoveku. Zato je vrlo važno da čovek živi u stanju zaveta sa Bogom.</w:t>
      </w:r>
    </w:p>
    <w:p>
      <w:pPr>
        <w:pStyle w:val="Tekst"/>
        <w:spacing w:lineRule="auto" w:line="240"/>
        <w:rPr/>
      </w:pPr>
      <w:r>
        <w:rPr>
          <w:rFonts w:cs="Times New Roman" w:ascii="Times New Roman" w:hAnsi="Times New Roman"/>
          <w:sz w:val="24"/>
          <w:szCs w:val="24"/>
        </w:rPr>
        <w:t>Ponovo se vraćamo na prošlu misao - ako je zlo večni entitet, ako će na jednom delu svemira postojati pakao, a na drugom raj, onda je zlo večni element. Biblija govori da ljudska istorija ima svoj početak. I ne samo da ljudska istorija ima svoj početak, nego i greh ima svoj početak na ovoj planeti, ali greh ima i svoj kraj. Doći će dan kada će smrt, kada će zlo, biti jednom zauvek uništeno. Gde to piše? Mi ćemo o tome govoriti kada budemo govorili o milenijumu. Za sada, Otkrivenje Jovanovo, 20. poglavlje, 14. stih:</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smrt i pakao bačeni biše u jezero ognjeno. I ovo je druga smrt."</w:t>
      </w:r>
    </w:p>
    <w:p>
      <w:pPr>
        <w:pStyle w:val="Tekst"/>
        <w:spacing w:lineRule="auto" w:line="240"/>
        <w:rPr/>
      </w:pPr>
      <w:r>
        <w:rPr>
          <w:rFonts w:cs="Times New Roman" w:ascii="Times New Roman" w:hAnsi="Times New Roman"/>
          <w:sz w:val="24"/>
          <w:szCs w:val="24"/>
        </w:rPr>
        <w:t>Sve je nestalo, i smrt i pakao su bačeni u jezero ognjeno, nema više groba, nema više smrti, nema više zla, nema više greha.</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 xml:space="preserve">"I videh novo nebo i novu zemlju", kaže 21.poglavlje. </w:t>
      </w:r>
    </w:p>
    <w:p>
      <w:pPr>
        <w:pStyle w:val="Tekst"/>
        <w:spacing w:lineRule="auto" w:line="240"/>
        <w:rPr/>
      </w:pPr>
      <w:r>
        <w:rPr>
          <w:rFonts w:cs="Times New Roman" w:ascii="Times New Roman" w:hAnsi="Times New Roman"/>
          <w:sz w:val="24"/>
          <w:szCs w:val="24"/>
        </w:rPr>
        <w:t>Naravno, postoje u Bibliji tekstovi koje neki smatraju problema-tičnim, i mi ćemo spomenuti ključne tekstove koji mogu predstavljati problem kada čitate Bibliju. Jedno od onih klasičnih mesta gde ljudi imaju problema kada čitaju naš prevod, jeste razgovor Hrista sa razbojnikom na krstu. Da li se sećate, ako ste čitali Bibliju, šta je Hristos kazao razbojniku na krstu?</w:t>
      </w:r>
    </w:p>
    <w:p>
      <w:pPr>
        <w:pStyle w:val="Tekst"/>
        <w:spacing w:lineRule="auto" w:line="240"/>
        <w:rPr/>
      </w:pPr>
      <w:r>
        <w:rPr>
          <w:rFonts w:cs="Times New Roman" w:ascii="Times New Roman" w:hAnsi="Times New Roman"/>
          <w:sz w:val="24"/>
          <w:szCs w:val="24"/>
        </w:rPr>
        <w:t>"Zaista ti kažem, danas bićeš sa mnom u raju."</w:t>
      </w:r>
    </w:p>
    <w:p>
      <w:pPr>
        <w:pStyle w:val="Tekst"/>
        <w:spacing w:lineRule="auto" w:line="240"/>
        <w:rPr/>
      </w:pPr>
      <w:r>
        <w:rPr>
          <w:rFonts w:cs="Times New Roman" w:ascii="Times New Roman" w:hAnsi="Times New Roman"/>
          <w:sz w:val="24"/>
          <w:szCs w:val="24"/>
        </w:rPr>
        <w:t>Da pokušamo da nađemo taj tekst. Jevanđelje po Luci, 23. poglavlje, 43. stih:</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reče mu Isus: 'Zaista ti kažem: danas ćeš biti sa mnom u raju'."</w:t>
      </w:r>
    </w:p>
    <w:p>
      <w:pPr>
        <w:pStyle w:val="Tekst"/>
        <w:spacing w:lineRule="auto" w:line="240"/>
        <w:rPr/>
      </w:pPr>
      <w:r>
        <w:rPr>
          <w:rFonts w:cs="Times New Roman" w:ascii="Times New Roman" w:hAnsi="Times New Roman"/>
          <w:sz w:val="24"/>
          <w:szCs w:val="24"/>
        </w:rPr>
        <w:t>Važno je podsetiti da kada je Biblija pisana na svom originalnom jeziku, nisu postojali znakovi interpunkcije. Tek kasnije su u našim tekstovima dodate tačke i zarezi. Ako uzmemo originalne tekstove, pogledamo manuskripte, videćemo da ne postoje znakovi interpunkcije. Zato mi smatramo da ovaj tekst treba da izgleda ovako u prvodu:</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Zaista ti kažem danas, danas ti kažem, bićeš sa mnom u raju."</w:t>
      </w:r>
    </w:p>
    <w:p>
      <w:pPr>
        <w:pStyle w:val="Tekst"/>
        <w:spacing w:lineRule="auto" w:line="240"/>
        <w:rPr/>
      </w:pPr>
      <w:r>
        <w:rPr>
          <w:rFonts w:cs="Times New Roman" w:ascii="Times New Roman" w:hAnsi="Times New Roman"/>
          <w:sz w:val="24"/>
          <w:szCs w:val="24"/>
        </w:rPr>
        <w:t>Zašto mi smatramo da zarez treba ići posle "danas", a ne pre "danas"? Ne na osnovu svoje zdrave pameti, da bismo vodu navrtali tamo, nego na osnovu konteksta cele Biblije. Kada je Hristos izgovorio ove reči razbojniku: "Zaista ti kažem danas, bićeš sa mnom u raju"? Kada? Koji dan? U petak. Da li je Isus tog dana bio u raju? Nije bio u raju. U Jevanđelju po Jovanu, u 20. poglavlju, u 17. stihu, zapisane su reči gde Isus, nakon svog vaskrsenja, kaže jednom od svojih učenika:</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Nemoj me dodirivati, jer se još ne vratih Ocu svojemu."</w:t>
      </w:r>
    </w:p>
    <w:p>
      <w:pPr>
        <w:pStyle w:val="Tekst"/>
        <w:spacing w:lineRule="auto" w:line="240"/>
        <w:rPr/>
      </w:pPr>
      <w:r>
        <w:rPr>
          <w:rFonts w:cs="Times New Roman" w:ascii="Times New Roman" w:hAnsi="Times New Roman"/>
          <w:sz w:val="24"/>
          <w:szCs w:val="24"/>
        </w:rPr>
        <w:t xml:space="preserve">Postoje i drugi tekstovi koje ćemo spomenuti, koji mogu predstavljati problem za shvatanje. Prvo, u Novom Zavetu, u određenim tekstovima, na primer u Mateju 5. poglavlje, 22. i 29. stih, 10. poglavlje, 28. stih, 18. poglavlje, 9. stih, 23. poglavlje, 5. stih i tako dalje, spominje se izraz "gehena". </w:t>
      </w:r>
    </w:p>
    <w:p>
      <w:pPr>
        <w:pStyle w:val="Tekst"/>
        <w:spacing w:lineRule="auto" w:line="240"/>
        <w:rPr/>
      </w:pPr>
      <w:r>
        <w:rPr>
          <w:rFonts w:cs="Times New Roman" w:ascii="Times New Roman" w:hAnsi="Times New Roman"/>
          <w:sz w:val="24"/>
          <w:szCs w:val="24"/>
        </w:rPr>
        <w:t>Otkud ova reč? Da li je reč o paklu? "Gehena" je jedna reč koja potiče iz Starog Zaveta. Prvi put se spominje u Drugoj Knjizi Dnevnika, u 33. poglavlju, 6. stih. O čemu je reč? Reč je o jednoj dolini pored grada Jerusalima koja se zvala "Dolina sinova Enomovih". Ova dolina je bila dolina smetlišta, gde su Jevreji bacali svoje smeće. (Pre toga se u Bibliji spominje činjenica da su tu nekada, oni koji su prihvatili neznabožačku religiju, prinosili svoju decu neznabožačkim bogovima. To je bio čest slučaj kod starih naroda.) Kasnije to smeće, koje su bacali Jevreji, bilo je paljeno i to je stalno gorelo. Zato za biblijske pisce, to smetlište koje je gorelo, predstavlja tip ili simbol jezera ognjenog, vatre koja će uništiti zlo jednom zauvek. "Gehena" je, dakle, aluzija na Dolinu sinova Enomovih, gde su nekada deca prinošena na žrtvu, a smeće koje je gorelo predstavljalo je simbol ili tip uništenja.</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ma jedan drugi zanimljiv primer gde se spominje večna vatra. Onda oni koji smatraju da postoji večni pakao kažu: "Evo, vatra će večno goreti." U Judinoj poslanici se spominje taj večni oganj. 7. stih:</w:t>
      </w:r>
    </w:p>
    <w:p>
      <w:pPr>
        <w:pStyle w:val="Tekst"/>
        <w:spacing w:lineRule="auto" w:line="240"/>
        <w:rPr/>
      </w:pPr>
      <w:r>
        <w:rPr>
          <w:rFonts w:cs="Times New Roman" w:ascii="Times New Roman" w:hAnsi="Times New Roman"/>
          <w:sz w:val="24"/>
          <w:szCs w:val="24"/>
        </w:rPr>
        <w:t>"Kao što i Sodom i Gomor, i okolni njihovi gradovi, koji su se prokurvali onako kao i oni, i hodili za drugim mesom, postaviše se za ugled i muče se u večnom ognju."</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 xml:space="preserve">I naravno, evo muke u večnom ognju. Šta Petar kaže o tom istom slučaju? 2. Petrova Poslanica, 2. poglavlje, 6. stih: </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gradove Sodom i Gomor saže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Da li je ovde reč o večnoj vatri? Ovde nije više reč o večnoj vatri, nego se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I gradove Sodom i Gomor sažeže i razvali i osudi i postavi ugled bezbožnicima koji bi ostali."</w:t>
      </w:r>
    </w:p>
    <w:p>
      <w:pPr>
        <w:pStyle w:val="Tekst"/>
        <w:spacing w:lineRule="auto" w:line="240"/>
        <w:rPr/>
      </w:pPr>
      <w:r>
        <w:rPr>
          <w:rFonts w:cs="Times New Roman" w:ascii="Times New Roman" w:hAnsi="Times New Roman"/>
          <w:sz w:val="24"/>
          <w:szCs w:val="24"/>
        </w:rPr>
        <w:t>Ako pogledamo i druge tekstove koji govore o Sodomu i Gomoru, vidimo da Biblija jasno kaže da su oni u potpunosti bili uništeni. Kada je reč o večnoj vatri, u kontekstu cele Biblije, smatramo, nigde se ne kaže da će večno goreti predmeti u vatri, već se kaže da su posledice vatre, koja predstavlja potpuno uništenje, konačno uništenje - večne.</w:t>
      </w:r>
    </w:p>
    <w:p>
      <w:pPr>
        <w:pStyle w:val="Tekst"/>
        <w:spacing w:lineRule="auto" w:line="240"/>
        <w:rPr/>
      </w:pPr>
      <w:r>
        <w:rPr>
          <w:rFonts w:cs="Times New Roman" w:ascii="Times New Roman" w:hAnsi="Times New Roman"/>
          <w:sz w:val="24"/>
          <w:szCs w:val="24"/>
        </w:rPr>
        <w:t>Ima jedan izraz u Otkrivenju Jovanovom, koji takođe može predstavljati problem. 20. poglavlje, 10.stih:</w:t>
      </w:r>
    </w:p>
    <w:p>
      <w:pPr>
        <w:pStyle w:val="Tekst"/>
        <w:spacing w:lineRule="auto" w:line="240"/>
        <w:rPr/>
      </w:pPr>
      <w:r>
        <w:rPr>
          <w:rFonts w:cs="Times New Roman" w:ascii="Times New Roman" w:hAnsi="Times New Roman"/>
          <w:sz w:val="24"/>
          <w:szCs w:val="24"/>
        </w:rPr>
        <w:t xml:space="preserve">"I Đavo, koji ih varaše bi bačen u jezero ognjeno i sumporno, gde je zver i lažni prorok, i biće mučeni dan i noć va vijek vijeka." </w:t>
      </w:r>
    </w:p>
    <w:p>
      <w:pPr>
        <w:pStyle w:val="Tekst"/>
        <w:spacing w:lineRule="auto" w:line="240"/>
        <w:rPr/>
      </w:pPr>
      <w:r>
        <w:rPr>
          <w:rFonts w:cs="Times New Roman" w:ascii="Times New Roman" w:hAnsi="Times New Roman"/>
          <w:sz w:val="24"/>
          <w:szCs w:val="24"/>
        </w:rPr>
        <w:t>I sada, naravno, ovde piše da će Sotona biti mučen va vijek vijeka. Uvek u Novom Zavetu kada stoji izraz "va vijek vijeka", stoji isti grčki izraz u različitim svojim formama. On glasi "eis ton aionon". Ovaj izraz možemo bukvalno prevesti "u večnost", "zauvek", "biće izmučeni jednom za celu večnost", "jednom zauvek", to će biti vatra koja će jednom zauvek uništiti greh, greh će jednom zauvek nestati i nikada se više neće pojaviti.</w:t>
      </w:r>
    </w:p>
    <w:p>
      <w:pPr>
        <w:pStyle w:val="Tekst"/>
        <w:spacing w:lineRule="auto" w:line="240"/>
        <w:rPr/>
      </w:pPr>
      <w:r>
        <w:rPr>
          <w:rFonts w:cs="Times New Roman" w:ascii="Times New Roman" w:hAnsi="Times New Roman"/>
          <w:sz w:val="24"/>
          <w:szCs w:val="24"/>
        </w:rPr>
        <w:t>Spomenućemo sa nekoliko reči priču o Lazaru i bogatašu koja predstavlja klasični događaj koji se citira u prilog činjenice da postoji večni pakao. Jevanđelje po Luci, 16. poglavlje, 19. stih i nada-lje:</w:t>
      </w:r>
    </w:p>
    <w:p>
      <w:pPr>
        <w:pStyle w:val="Tekst"/>
        <w:spacing w:lineRule="auto" w:line="240"/>
        <w:rPr/>
      </w:pPr>
      <w:r>
        <w:rPr>
          <w:rFonts w:cs="Times New Roman" w:ascii="Times New Roman" w:hAnsi="Times New Roman"/>
          <w:sz w:val="24"/>
          <w:szCs w:val="24"/>
        </w:rPr>
        <w:t>"Čovek neki pak beše bogat, koji se oblačiše u skerlet i u svilu, i življaše svaki dan gospodski i veseljaše se. A bijaše jedan siromah, po imenu Lazar, koji ležaše pred njegovim vratima gnojav, i željaše da se nasiti mrvama koje padahu s trpeze bogatoga, još i psi dolažahu i lizahu gnoj njegov. A kad umre siromah, odnesoše ga anđeli u naručje Avramovo, a umrije i bogati i zakopaše ga. I u paklu kad beše u mukama podiže oči svoje i ugleda izdaleka Avrama i Lazara u naručju njegovu. I povikavši reče: 'Oče Avrame! Smiluj se na me i pošlji mi Lazara neka umoči u vodu vrh od prsta svojega, i da mi rashladi jezik, jer se mučim u ovome plamenu.' A Avram reče: 'Sinko! Opomeni se da si ti primio dobra svoja u živo-tu svome, i Lazar opet zla, a sad se on teši a ti se mučiš. I pored svega toga postavljena je među nama i vama velika propast, da oni koji bi hteli odovud k vama preći, ne mogu, niti oni otuda k nama ne prelaze.' Tada reče: 'Molim te dakle, oče, da ga pošalješ kući oca mojega, jer imam pet braće, neka im posvedoči da ne bi i oni došli na ovo mesto mučenja.' Reče mu Avram: 'Oni imaju Mojsija i proroke, neka njih slušaju.' A on reče: 'Ne, oče Avrame! Nego ako im dođe ko iz mrtvih, pokajaće se.' A Avram reče mu: 'Ako ne slušaju Mojsija i proroka, da ko i iz mrtvih ustane neće verovati'."</w:t>
      </w:r>
    </w:p>
    <w:p>
      <w:pPr>
        <w:pStyle w:val="Tekst"/>
        <w:spacing w:lineRule="auto" w:line="240"/>
        <w:rPr/>
      </w:pPr>
      <w:r>
        <w:rPr>
          <w:rFonts w:cs="Times New Roman" w:ascii="Times New Roman" w:hAnsi="Times New Roman"/>
          <w:sz w:val="24"/>
          <w:szCs w:val="24"/>
        </w:rPr>
        <w:t>Ako posmatramo literarni kontekst u kome se nalazi ova Hristova priča, videćemo da je ona smeštena u kontekst pokajanja. 15. poglavlje sadrži tri najlepše Hristove parabole o pokajanju: o izgubljenoj ovci, o izgubljenom dinaru i najlepša priča o izgubljenom sinu. Zatim se nalazi priča o bogatašu i pristavu, gde se takođe tretira tema pokajanja. Zatim sledi priča o bogatašu i Lazaru, i u 17. poglavlju se nastavlja tema pokajanja. Naime, sve Hristove priče se sastoje uglavnom od dva dela, od takozvane slike baze, jer je Hristos često uzimao primere koji su bili poznati u narodu - nešto što je narod poznavao. Ova slika baze je mogla biti istinita ili nije morala biti istinita. Hristos je krenuo od poznatog i vodio je ljude ka nepoznatom. Nepoznato je bila Njegova pouka koju je On želeo da saopšti svojim slušaocima. On je imao nešto da im kaže, našto da im poruči, ali hteo je da ih vodi od poznatog ka nepoznatom. Oni su jako dobro poznavali sliku baze. Na primer, priča o sejaču. Hristos kaže: "Izađe sejač da seje seme. Jedno seme je palo pokraj puta, drugo na dobroj zemlji", itd. Svi su poznavali sliku sejača. Hristos koristi ovu sliku o sejaču da bi svojim učenicima saopštio jednu važnu pouku.</w:t>
      </w:r>
    </w:p>
    <w:p>
      <w:pPr>
        <w:pStyle w:val="Tekst"/>
        <w:spacing w:lineRule="auto" w:line="240"/>
        <w:rPr/>
      </w:pPr>
      <w:r>
        <w:rPr>
          <w:rFonts w:cs="Times New Roman" w:ascii="Times New Roman" w:hAnsi="Times New Roman"/>
          <w:sz w:val="24"/>
          <w:szCs w:val="24"/>
        </w:rPr>
        <w:t>Još jednom da ponavimo, ova slika baze ili slika osnove je mogla biti istinita ili ne. U slučaju Lazara i bogataša, reč je o priči koju su Jevreji doneli kada su se vratili iz ropstva, iz Vavilona, i oni su joj dali svoju interpretaciju, a narod je jako dobro poznavao tu priču. Hristos koristi tu priču da bi ih poučio pokajanju. Centralna pouka priče jeste: vi ste toliko tvrdoglavi, ni da ustane neko iz mrtvih, vi ne biste verovali. Kada bismo bukvalno tumačili ovu priču, i kada bismo želeli da svakom detalju ove priče damo doktrinalnu vrednost, onda bi i oni koji veruju u večni pakao došli u ćorsokak. Jer, zamislimo raj, mi smo ovde u raju, uživamo u hladovini, a vidimo preko ove provalije ljude kako se muče, vidimo nekog od naših milih i dragih, i razgovaramo sa njim. Ako bukvalno tumačimo ovu Hristovu priču, niko ne može doći do rezultata. Zato mi tražimo centralnu vest. Centralna vest je: pokajte se, na osnovu Mojsija i proroka. Hristos je uzeo priču iz naroda koja je bila poznata, i na osnovu ove priče, dakle, želeo je da svoje slušaoce pouči određenim istinama.</w:t>
      </w:r>
    </w:p>
    <w:p>
      <w:pPr>
        <w:pStyle w:val="Tekst"/>
        <w:spacing w:lineRule="auto" w:line="240"/>
        <w:rPr/>
      </w:pPr>
      <w:r>
        <w:rPr>
          <w:rFonts w:cs="Times New Roman" w:ascii="Times New Roman" w:hAnsi="Times New Roman"/>
          <w:sz w:val="24"/>
          <w:szCs w:val="24"/>
        </w:rPr>
        <w:t>Velika vest, na osnovu onoga što Biblija iznosi, jeste da zlo nije večna realnost. Možda je ovo čudna vest za neke, možda će neke iznenaditi, možda će neki o ovome razmišljati, ali ovo je biblijsko učenje. Vest Biblije jeste da smrt nije kraj, da će doći dan vaskrsenja, i zato se sećamo velikog događaja kad je Isus vaskrsao iz mrtvih.</w:t>
      </w:r>
    </w:p>
    <w:p>
      <w:pPr>
        <w:pStyle w:val="Tekst"/>
        <w:spacing w:lineRule="auto" w:line="240"/>
        <w:rPr/>
      </w:pPr>
      <w:r>
        <w:rPr>
          <w:rFonts w:cs="Times New Roman" w:ascii="Times New Roman" w:hAnsi="Times New Roman"/>
          <w:sz w:val="24"/>
          <w:szCs w:val="24"/>
        </w:rPr>
        <w:t>Priča se da je jedan poznati propovednik, sveštenik, iznenada bio pozvan da propoveda na jednoj sahrani. Išao je kroz sva četiri Jevanđelja i tražio je Hristove propovedi, šta je to Hristos propovedao na sahranama, jer je znao da je Hristos bio na sahranama, i želeo je da vidi šta je to Hristos propovedao ne bi li i on to isto mogao da propoveda, ali uzalud. Otkrio je da je Hristos svaku pogrebnu povorku, na kojoj je prisustvovao, izmenio u trijumfalnu povorku. Smrt nije mogla postojati onde gde se On nalazio. I kada su mrtvi čuli Njegov glas, oni su se vraćali u život. Biblijska poruka j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Ja sam vaskrsenje i život, ako ko veruje u mene, ako i umre, živeć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Biblija kaže:</w:t>
      </w:r>
    </w:p>
    <w:p>
      <w:pPr>
        <w:pStyle w:val="Tekst"/>
        <w:spacing w:lineRule="auto" w:line="240"/>
        <w:rPr>
          <w:rFonts w:ascii="Times New Roman" w:hAnsi="Times New Roman" w:cs="Times New Roman"/>
          <w:sz w:val="24"/>
          <w:szCs w:val="24"/>
        </w:rPr>
      </w:pPr>
      <w:r>
        <w:rPr>
          <w:rFonts w:cs="Times New Roman" w:ascii="Times New Roman" w:hAnsi="Times New Roman"/>
          <w:sz w:val="24"/>
          <w:szCs w:val="24"/>
        </w:rPr>
        <w:t>"Ko ima sina Božjega ima život, ko nema sina Božjega nema života."</w:t>
      </w:r>
    </w:p>
    <w:p>
      <w:pPr>
        <w:pStyle w:val="Normal"/>
        <w:rPr>
          <w:sz w:val="24"/>
          <w:szCs w:val="24"/>
        </w:rPr>
      </w:pPr>
      <w:r>
        <w:rPr>
          <w:sz w:val="24"/>
          <w:szCs w:val="24"/>
        </w:rPr>
        <w:t>Zato je velika biblijska vest da postoji vaskrsenje Isusa Hrista, da postoji dan sudnji kada će svi doći na Božji sud, i kada će jedni primiti nagradu, a drugi kazn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YUDutch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glavlje">
    <w:name w:val="poglavlje"/>
    <w:basedOn w:val="Heading1"/>
    <w:qFormat/>
    <w:pPr>
      <w:numPr>
        <w:ilvl w:val="0"/>
        <w:numId w:val="0"/>
      </w:numPr>
      <w:spacing w:lineRule="auto" w:line="192" w:before="60" w:after="20"/>
      <w:jc w:val="center"/>
      <w:outlineLvl w:val="9"/>
    </w:pPr>
    <w:rPr>
      <w:rFonts w:ascii="YUDutchR;Times New Roman" w:hAnsi="YUDutchR;Times New Roman" w:cs="YUDutchR;Times New Roman"/>
      <w:sz w:val="18"/>
    </w:rPr>
  </w:style>
  <w:style w:type="paragraph" w:styleId="Tekst">
    <w:name w:val="tekst"/>
    <w:basedOn w:val="TextBody"/>
    <w:qFormat/>
    <w:pPr>
      <w:spacing w:lineRule="auto" w:line="192" w:before="0" w:after="0"/>
      <w:ind w:firstLine="170"/>
      <w:jc w:val="both"/>
    </w:pPr>
    <w:rPr>
      <w:rFonts w:ascii="YUDutchR;Times New Roman" w:hAnsi="YUDutchR;Times New Roman" w:cs="YUDutchR;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26:00Z</dcterms:created>
  <dc:creator>stefan</dc:creator>
  <dc:description/>
  <dc:language>en-US</dc:language>
  <cp:lastModifiedBy>Stefan i Andja</cp:lastModifiedBy>
  <dcterms:modified xsi:type="dcterms:W3CDTF">2008-03-07T22:26:00Z</dcterms:modified>
  <cp:revision>2</cp:revision>
  <dc:subject/>
  <dc:title>ŠTA SE DOGAĐA SA ČOVEKOM KAD UMRE</dc:title>
</cp:coreProperties>
</file>